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13" w:type="dxa"/>
        <w:tblLayout w:type="fixed"/>
        <w:tblCellMar>
          <w:top w:w="0" w:type="dxa"/>
          <w:left w:w="108" w:type="dxa"/>
          <w:bottom w:w="0" w:type="dxa"/>
          <w:right w:w="108" w:type="dxa"/>
        </w:tblCellMar>
      </w:tblPr>
      <w:tblGrid>
        <w:gridCol w:w="2883"/>
        <w:gridCol w:w="2883"/>
        <w:gridCol w:w="1623"/>
        <w:gridCol w:w="1350"/>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ony End User License Agreemen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ratto di licenza con l'utente finale Sony</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License Agreement carefully before using this featur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eggere con attenzione il Contratto di licenza seguente prima di utilizzare questa funzio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o you accept all the terms of the preceding License Agreement? If you select the "I Disagree" option, the feature will 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accettano tutti i termini del precedente Contratto di licenza? Se si seleziona l'opzione "Non accetto", la funzione si chiuder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 Agre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ccet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 Disagre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n accet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rmal data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cupero dati norma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ustom data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cupero dati personalizz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How to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ziona come recuperare d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how to rescue the data, and click the Next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zionare come recuperare dati, quindi fare clic sul pulsante Avan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s all data on the internal hard disk drive, and saves it to a single external hard disk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cupera tutti i dati sul disco rigido interno e li salva su un singolo disco rigido ester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The rescue data cannot be divided and saved into more than one hard disk drive.\nNote: There may be some files that will not be targeted for rescue. For additional information, refer to the supplied instruction manua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Nota: i dati di recupero non possono essere suddivisi e salvati su più dischi rigidi.\nNota: alcuni file potrebbero non essere considerati per il recupero. </w:t>
            </w:r>
            <w:r>
              <w:rPr/>
              <w:t>Per ulteriori informazioni, consultare il manuale di istruzioni in dotazio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s only the files you specify. Select where to save the rescue data from the following:</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xml:space="preserve">Recupera solo i file specificati dall'utente. </w:t>
            </w:r>
            <w:r>
              <w:rPr>
                <w:lang w:val="fr-FR"/>
              </w:rPr>
              <w:t>Selezionare dove si desidera salvare i dati di recupero fra le seguenti destinazion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Hard disk drive\n- Flash media\n- Blu-ray Disc, DVD, C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Disco rigido\n- Supporto Flash\n- Disco Blu-ray, DVD, C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information and then click the Next button to continue.\n For additional information, refer to the supplied instruction manua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eggere le informazioni seguenti, quindi fare clic sul pulsante Avanti per continuare.\n Per ulteriori informazioni, consultare il manuale di istruzioni in dotazio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inPE Restriction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imitazioni WinP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is feature uses Windows pre-installed environment (WinPE). Due to the restrictions of WinPE, after 72 hours,\nyour computer will restart automatically.\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a funzione utilizza WinPE (Windows Pre-installed Environment). </w:t>
            </w:r>
            <w:r>
              <w:rPr>
                <w:lang w:val="fr-FR"/>
              </w:rPr>
              <w:t>A causa delle limitazioni di WinPE, dopo 72 ore,\nil computer si riavvierà automaticamente.\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time it takes to rescue the data depends on the condition of your hard disk drive and the media you select to save the data.\nIf the process of writing the rescue data exceeds 72 hours, the process is automatically cancel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 tempo necessario per recuperare i dati dipende dalle condizioni del disco rigido in uso e dal supporto selezionato per salvare tali informazioni.\nSe il processo di scrittura dei dati di recupero supera 72 ore, il processo viene annullato automaticam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which can be rescued with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i che è possibile recuperare con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Due to the conditions of your hard disk drive, your file may not be able to be rescued.\nAlso, the contents of the rescued file, such as the file information or the file itself, may be corrupt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A causa delle condizioni del disco rigido, potrebbe non essere possibile recuperare il file.\nInoltre i contenuti del file recuperato, ad esempio le informazioni file o il file stesso, potrebbero essere danneggi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This feature may not rescue data such as music files whose copy is restricted\nby digital rights management. Even if it could be rescued, you may not be able to use th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xml:space="preserve">- Questa funzione non può recuperare dati quali file musicali con limitazioni per la copia\ndovute alla gestione di diritti digitali. </w:t>
            </w:r>
            <w:r>
              <w:rPr>
                <w:lang w:val="fr-FR"/>
              </w:rPr>
              <w:t>Anche se il recupero fosse possibile, i dati potrebbero risultare inutilizzabil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caution, Disclaim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cauzione, dichiarazione di non responsabilit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saves the process at the point it was canceled, and restarts your computer. You can resume the process by starting this feature again.\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memorizza il processo nel momento in cui è stato annullato e riavvia il computer. È possibile riavviare il processo eseguendo nuovamente questa funzione.\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Rescue Complet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cupero dei dati complet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Rescue complet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upero dei dati complet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The number of files which were detected as a target of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Il numero di file rilevati come obiettivo del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 confirm the rescue result for each file, select the drive from the list, and then click the Details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 verificare il risultato del recupero di ciascun file, selezionare l'unità nell'elenco, quindi fare clic sul pulsante Dettagl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ult of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sultato del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2 The number of target files which were actually rescued and sav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2 Il numero di file obiettivo effettivamente recuperati e salv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paring Hard Disk Drive to Save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parazione del disco rigido per salvare i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etection of rescue data is complet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rilevamento dei dati di recupero è comple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ult of data detec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sultato del rilevamento d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n MB (about %n G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irca %n MB (circa %n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 save the rescue data, the external hard disk drive must have more than %d GB* of free disk space. \nConnect the external hard disk drive to your computer, and then click the Next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er salvare i dati di recupero, sul disco rigido esterno devono essere disponibili oltre %d GB* di spazio libero. \nCollegare il disco rigido esterno al computer, quindi fare clic sul pulsante Avan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If it is necessary to install the driver of the external hard disk drive,\nclick the Install Driver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a: se è necessario installare il driver del disco rigido esterno,\nfare clic sul pulsante Installa drive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tall Driv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talla drive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tal size of data to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mensioni totali dei dati da recupera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ult of data detection for each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sultato del rilevamento dati per ogni unit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Due to differences associated with the file system or the format of the hard disk drive, it may be necessary to have free disk space that largely exceeds the total size of the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a: a causa di differenze relative al file system o al formato del disco rigido, potrebbe essere necessaria una quantità di spazio libero su disco largamente superiore alle dimensioni totali dei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ard disk drive (recommended), flash medi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sco rigido (consigliato), supporto Flash</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lu-ray Disc, DVD, C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sco Blu-ray, DVD, C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where to save the rescue data, and then click the Next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dove si desidera salvare i dati di recupero, quindi fare clic sul pulsante Avan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ve in Hard Disk Drive and flash medi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lva nel disco rigido e nel supporto Flash</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where to save the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icare dove si desidera salvare i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ard disk drive and flash media lis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enco dischi rigidi e supporti Flash:</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fresh Lis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ggiorna elen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lete Unnecessary File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imina file non necessar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ake sure the device is connected properly, and then click the Refresh List button.\nNote: The drive name may differ from that normally displayed on Window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ssicurarsi che il dispositivo sia collegato correttamente, quindi fare clic sul pulsante Aggiorna elenco.\nNota: il nome dell'unità potrebbe essere diverso da quello visualizzato normalmente in Window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If you want to increase the hard disk space, select the Save in location\nand then click the Delete Unnecessary Files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a: se si desidera aumentare lo spazio sul disco rigido, selezionare la posizione Salva in\nquindi fare clic sul pulsante Elimina file non necessar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f it is necessary to install the driver of the external hard disk drive,\nclick the Install Driver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 è necessario installare il driver del disco rigido esterno,\nfare clic sul pulsante Installa drive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lete Unnecessary File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imina file non necessar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tall Driv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talla drive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the "Save in" Disk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ica unità disco "Salva i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sk drive lis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enco unità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Drive to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ica unità da recupera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the drive to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l'unità da recupera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ternal disk drive lis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enco unità disco inter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 "Custom data rescue", the data rescue is performed from one internal disk drive to another.\nNote: The drive name may differ from that normally displayed on Windows.\nNote: You can select only NTFS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 "Recupero dati personalizzato", il recupero dei dati viene eseguito da un disco rigido interno all'altro.\nNota: il nome dell'unità potrebbe essere diverso da quello visualizzato normalmente in Windows.\nNota: è possibile selezionare solo unità NTF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Data to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ica dati da recupera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the checkbox to specify the data you want to rescue.\nIf you select a folder, all subfolders and files contained in the folder will be a target of the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casella di controllo per specificare i dati da recuperare.\nSe si seleziona una cartella, tutte le sottocartelle e i file contenuti in tale cartella rappresentano un obiettivo per il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tal size of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mensioni totali dei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ree disk space of save in loc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 nella posizione "Salva i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X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ità X</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older tre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ruttura cartel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contained in specified fold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i contenuti nella cartella specific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xxxxM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irca xxxx M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firm Save Fold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ferma cartella di salvataggi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is saved in the following folder.\nIf you want, you can change the folder to save in or name of the fold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 dati di recupero vengono salvati nella cartella seguente.\nSe lo si desidera, è possibile modificare tale cartella o rinominar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odifica nome carte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crittura d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crittura d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rive to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ità da recupera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ze of data to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mensioni dei dati da recupera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 start writing, click the Start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er avviare la scrittura, fare clic sul pulsante Avvi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uspend Tes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uspend Tes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will star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si avvi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f you temporarily canceled and saved the process and previously exited Rescue Data,\nclick the "Resume canceled process" checkbox, and then click the OK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 il processo è stato temporaneamente annullato e salvato, prima di chiudere\nRescue Data, fare clic sulla casella di controllo "Riprendi processo annullato", quindi sul pulsante O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ume canceled proces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prendi processo annull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odifica nome carte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il nome di una carte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ecting the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levamento dei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tinue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tinua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f you want to rescue additional data from another drive or file,\nclick the Continue Rescue button.\n\nIf you have finished data rescue, click the Exit button.\nRescue Data will exit and your computer will restar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 si desidera recuperare dati aggiuntivi da un'altra unità o file,\nfare clic sul pulsante Continua recupero.\n\nSe il recupero dei dati è completo, fare clic sul pulsante Esci.\nRescue Data si chiude e il computer viene riavvi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Dis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ica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the disc typ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icare il tipo di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The displayed number of discs is an estimation.\nNote: 8 cm discs (1.4 GB / 2.8 GB) are not support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a: il numero di dischi visualizzato è una stima.\nNota: i dischi di 8 cm (1,4 GB / 2,8 GB) non sono support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ist of Disc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enco disch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A maximum of %d folders or %d files can be saved in one dis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a: è possibile salvare su un disco fino a %d cartelle o %d fi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tal size of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mensioni totali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timated number of discs requir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umero previsto di dischi richies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X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ità X:</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A maximum of 20 CD-R discs can be used in one data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a: in un'operazione di recupero dei dati è possibile utilizzare fino a 20 CD-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D DL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D D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D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DL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D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D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detects the data which can be saved on the internal hard disk drive, and saves this data to an external hard drive or removable medi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rileva i dati che possono essere salvati sul disco rigido interno e li memorizza su un disco rigido esterno o un supporto rimovibi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f you temporarily canceled and saved the process and previously exited Rescue Data,\nclick the "Resume canceled process" checkbox, and then click the OK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 il processo è stato temporaneamente annullato e salvato, prima di chiudere Rescue Data,\nfare clic sulla casella di controllo "Riprendi processo annullato", quindi sul pulsante O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es for the data which was saved when the process was canceled.\nSelect the media in which the rescue data is saved, and then click the Next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egue la ricerca dei dati salvati quando il processo è stato annullato.\nSelezionare il supporto sul quale sono stati salvati i dati, quindi fare clic sul pulsante Avan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ume Cancelled Proces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prendi processo annull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xternal hard disk drive or flash medi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sco rigido esterno o supporto Flash</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ternal hard disk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sco rigido inter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To detect the external device, you may need to install the driver agai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a: per rilevare il dispositivo esterno, potrebbe essere necessario installare di nuovo il drive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ultiple processes of the previously canceled data rescue were detected.\nSelect the process you want to resume, and then click the Next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ono stati rilevati più processi di recupero dati annullati in precedenza.\nSelezionare il processo da riprendere, quindi fare clic sul pulsante Avan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Process to Resu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ziona processo da riprende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to disc is complete.\n\nEject the disc and on the front or print side,\nlabel it\n"Rescue Data Disc %d. "\n\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crittura su disco completata.\n\nEspellere il disco, quindi sul lato anteriore o stampato,\napplicare l'etichetta "Rescue Data disco %d. "\n\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lick the Next button and proceed to writing the next disc.\n\nNote: If you want to cancel the data rescue process, click the Cancel button.\nYou can resume the process next time you start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re clic sul pulsante Avanti e procedere alla scrittura del disco successivo.\n\nNota: se si desidera annullare il processo di recupero dei dati, fare clic sul pulsante Annulla.\nÈ possibile riprendere il processo la prossima volta in cui viene avviato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detect the internal hard disk drive to rescue.\nPlease click the Cancel button. Rescue Data will 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il disco rigido interno da recuperare.\nFare clic sul pulsante Annulla. Rescue Data si chiuder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ata to rescue displays in the following folder tree.\nYou can confirm the result of the rescue by expanding the folder tre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 dati da recuperare vengono visualizzati nella seguente struttura delle cartelle.\nÈ possibile confermare il risultato del recupero espandendo la struttura delle cartel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X: Drv</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X: un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in specified fold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i nella cartella specific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cellazione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the folder or file you wish to delete from the list on the right, and then click the Delete button.\nOnce you delete the data, it cannot be restored. Please be careful not to delete your important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icare la cartella o il file da eliminare nell'elenco a destra, quindi fare clic sul pulsante Elimina.\nUna volta eliminati, i dati non possono più essere ripristinati. Fare attenzione a non eliminare dati importan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azio li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ità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the driver file (extension *.inf), and then click the OK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zionare il file del driver (estensione *.inf), quindi fare clic sul pulsante O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ing for data which was saved in the last rescue process...\n(This may take several second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È in corso la ricerca dei dati salvati nell'ultimo processo di recupero...\nQuesta operazione può richiedere alcuni second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rres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formazioni su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ersio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fresh Lis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ggiorna elen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lete Unnecessary File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imina file non necessar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tall Driv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talla drive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odifica nome carte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tinue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tinua ripristi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vvi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rres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ata rescue is not complete.\nDo you want to stop the process and exit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 dati di recupero non sono completi.\nArrestare il processo e uscire da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specified folder and all the files in the subfolder will be deleted.\nDo you want to delete the folder?\n\nNote: This process cannot be cancel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a cartella specificata e tutti i file nella sottocartella verranno eliminati.\nEliminare la cartella?\n\nNota: il processo non può essere annull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locate the external hard disk drive for saving the data.\nThe driver for the hard disk drive may not have been install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il disco rigido esterno per il salvataggio dei dati.\nIl driver per il disco rigido potrebbe non essere stato install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run "Normal data rescue" because there is not enough free disk space.\n\nPlease connect an external hard disk drive which has more than %n MB of free disk space,\nor go back to the previous page and choose "Custom data rescue"\nand specify the file to be rescu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un "Recupero dati normale" poiché lo spazio su disco è insufficiente.\n\nCollegare un disco rigido esterno con oltre %n MB di spazio libero,\noppure tornare alla pagina precedente e scegliere "Recupero dati personalizzato",\nquindi specificare il file da recupera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nPlease check the total size of the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o spazio libero su disco è insufficiente.\nControllare le dimensioni totali dei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f you stop the writing, the data rescue process will be stopped.\nRescue Data will exit and your computer will restart.\nOnce you stop the writing process, it cannot be resumed.\n\nAre you sure you want to stop writing?</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 si arresta la scrittura, il processo di recupero dati si interrompe.\nRescue Data si chiude e il computer viene riavviato.\nIl processo di scrittura, una volta arrestato, non può riprendere dal punto di interruzione.\n\nArrestare la scrittur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which can be rescued is detected from the internal hard disk drive.\nThis process may take several minutes.\n\nDo you want to start the proces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ul disco rigido interno sono stati rilevati dei dati che è possibile recuperare.\nQuesto processo può richiedere vari minuti.\n\nAvviare il process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nPlease make sure the drive is properly connect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l'unità.\nAssicurarsi che l'unità sia collegata correttam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o you want to exit Rescue Data and restart your computer?\n\nOnce complete, start Hardware Diagnosis and review\nyour hardware information. For details, refer to the instruction manua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scire da Rescue Data e riavviare il computer?\n\nAl termine, avviare la diagnostica dell'hardware e riesaminare\nle informazioni sull'hardware disponibile. Per ulteriori dettagli, consultare il manuale di istruzion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ocedere all'eliminazio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t the disc last written to using Rescue Data,\nand then click the OK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ire il disco scritto per ultimo per utilizzare Rescue Data,\nquindi fare clic sul pulsante O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s disc, and then click the OK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ire un disco %s registrabile, quindi fare clic sul pulsante O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to disc is complete.\n\nEject the disc and on the front or print side,\nlabel it\n"Rescue Data Disc %d. "\n\nClick the Next button and proceed to writing the next disc.\n\nNote: If you want to cancel the data rescue process, click the Cancel button.\nYou can resume the process next time you start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crittura su disco completata.\n\nEspellere il disco e sul lato frontale o stampato,\napplicare l'etichetta\n"Rescue Data disco %d."\n\nFare clic sul pulsante Avanti e procedere alla scrittura del disco successivo.\n\nNota: se si desidera annullare il processo di recupero dei dati, fare clic sul pulsante Annulla.\nÈ possibile riprendere il processo la volta successiva in cui viene avviato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cels the data rescue process.\n\nTo start Rescue Data when you start your computer, eject the disc which just finished writing,\ninsert the recovery disc, and then click the OK button.\nRescue Data will exit and your computer will automatically shut dow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nulla il processo di recupero dei dati.\n\nPer aprire Rescue Data all'avvio del computer, espellere il disco al termine della scrittura,\ninserire il disco di ripristino, quindi fare clic sul pulsante OK.\nRescue Data si chiude e il computer si spegne automaticam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to disc is complete.\n\nEject the disc and on the front or print side,\nlabel it "Restore Program Disc."\n\nThe writing of all rescue data is now complete.\nPlease secure the Restore Program Disc and store in a safe place.\nWhen you click the OK button, you will be returned to the wizard.\n\nNote: You can confirm the details of the data rescue after you are returned to the wizard.\nTo confirm, you must insert the "Restore Program Disc" in the drive agai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crittura su disco completata.\n\nEspellere il disco e sul lato anteriore o stampato,\napplicare l'etichetta "Disco di programma di ripristino."\n\nLa scrittura di tutti i dati di recupero ora è completa.\nProteggere e riporre con cura, in un luogo sicuro, il Disco di programma di ripristino.\nQuando si fa clic sul pulsante OK, si viene riportati alla procedura guidata.\n\nNota: è possibile verificare i dettagli del recupero dei dati una volta tornati nella procedura guidata.\nPer la verifica è necessario inserire nuovamente nell'unità il "Disco di programma di ripristi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the rescue data is complet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a scrittura dei dati di recupero è comple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tallation of the specified driver is complet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installazione del driver specificato è comple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 You must increase the memory to continue the process.\nRescue Data will 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emoria disponibile insufficiente. Per continuare il processo, è necessario aumentare la memoria.\nRescue Data si chiuder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continue the process because necessary information cannot be retrieved from the internal hard disk drive.\nRescue Data will 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continuare il processo poiché non si possono recuperare le informazioni necessarie dal disco rigido interno.\nRescue Data si chiuder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continue the process because there is no data to rescue.\nRescue Data will 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continuare il processo poiché non esistono dati da recuperare.\nRescue Data si chiuder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writing the data.\nRescue Data will 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a scrittura dei dati.\nRescue Data si chiuder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restart the canceled process because the hard disk structure has changed.\nRescue Data will 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riavviare il processo annullato, poiché la struttura del disco è stata modificata.\nRescue Data si chiuder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restart the canceled process because the file format has changed.\nRescue Data will 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riavviare il processo annullato poiché il formato dei file è stato modificato.\nRescue Data si chiuder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connect the device which the rescue data is sav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llegare il dispositivo dove sono stati salvati i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evice which will be used to save the rescue data is not connected.\nPlease connect the hard disk drive or flash medi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 dispositivo che verrà utilizzato per salvare i dati di recupero non è collegato.\nCollegare il disco rigido o il supporto Flash.</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nThe maximum length is 20 character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me cartella troppo lungo.\nLa lunghezza massima è 20 caratter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 the folder name:\n\n\\ / : * ? " &lt; &gt; | \n\nPlease enter a name that does not use these character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n è possibile utilizzare i caratteri seguenti nel nome delle cartelle:\n\n\\ / : * ? " &lt; &gt; | \n\nImmettere un nome che non contenga questi caratter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rive you have selected is specified as the location to save the rescue data.\nPlease select another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unità selezionata è specificata come posizione dove salvare i dati di recupero.\nSelezionare un'altra unit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is not select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i di recupero non selezion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available on the specified location to save the rescue data.\nPlease connect a hard disk drive or flash media with more than %d MB of free disk spac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a posizione specificata non dispone di spazio libero su disco sufficiente per salvare i dati di recupero.\nCollegare un disco rigido o un supporto Flash con oltre %d MB di spazio libero su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 non-recordable disc is inserted.\nPlease insert a recordable %s dis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non registrabile.\nInserire un disco %s registrabi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use a 4.7 GB DVD-RAM dis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tilizzare un disco DVD-RAM da 4,7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inserted disc already contains data.\nDo you want to delete the existing data when writing to the dis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 disco inserito contiene già dei dati.\nEliminare i dati esistenti durante la scrittura sul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inserted disc already contains data.\nPlease insert an unused dis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 disco inserito contiene già dei dati.\nInserire un disco mai utilizzato prim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write to disc. Rescue Data will exit.\n\nIf you have the disc in which the writing process finished, you can resume the data rescue process from the point it was saved by inserting the disc and restarting Rescue Data, and then select "Resume Canceled Proces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l disco. Rescue Data si chiuderà.\n\nSe si dispone dell'ultimo disco utilizzato per l'operazione di scrittura, è possibile riprendere il processo dei dati di recupero dal punto in cui è stato salvato, inserendo il disco e riavviando Rescue Data, quindi selezionando "Riprendi processo annull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ire il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t the disc which the writing process was finished the last ti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ire l'ultimo disco utilizzato per il processo di scrittura preced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drive.\nMake sure the drive is properly connected and click the Retry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l'unità.\nAssicurarsi che l'unità sia collegata correttamente e fare clic sul pulsante Riprov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data which was saved in the previous proces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i dati che sono stati salvati nel processo preced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etect the external hard disk drive or flash media.\nPlease check the connection, and then click the Retry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il disco rigido esterno o il supporto Flash.\nControllare il collegamento, quindi fare clic sul pulsante Riprov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etect the external hard disk drive or flash media.\nThe driver may not be install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il disco rigido esterno o il supporto Flash.\nIl driver potrebbe non essere install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rescue is complet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cupero dati complet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specified drive does not support writing data.\nPlease specify another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unità specificata non supporta la scrittura dei dati.\nSpecificare un'altra unit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Rescue Data does not support it.\nPlease insert a recordable dis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l disco poiché non è supportato da Rescue Data.\nInserire un disco registrabi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il nome di una carte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runs on Sony VAIO computers only.\nThis computer is not recognized as a Sony VAIO comput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È possibile eseguire Rescue Data solo sui computer Sony VAIO.\nQuesto computer non è stato riconosciuto come un modello Sony VAI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specified folder name already exists. Please enter another 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 nome specificato per la cartella è già esistente. Immettere un altro nom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isplay the detailed results. The data may be delet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risultati dettagliati. I dati potrebbero essere stati elimin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isc is inserted in another drive.\nPlease insert the disc in the drive that was previously used to write the disc.\n\nYou will be returned to the "Resume Canceled Process" scree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 disco è inserito in un'altra unità.\nInserire il disco nell'unità utilizzata in precedenza per sottoporlo a scrittura.\n\nSi verrà riportati alla schermata "Riprendi processo annull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this drive does not support it.\nPlease insert a recordable dis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l disco poiché non è supportato dall'unità.\nInserire un disco registrabi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ata. The rescue data may be corrupted.\nCannot restore this data.\nPlease run data rescue from the beginning.\nRescue Data will 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i dati. I dati di recupero potrebbero essere danneggiati.\nNon è possibile ripristinare questi dati.\nEseguire nuovamente il recupero dei dati.\nRescue Data si chiuder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restart the canceled process. The rescue data may be corrupt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riavviare il processo annullato. I dati di recupero potrebbero essere danneggi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detect the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i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Excluded.lst. It may be corrupted.\nRescue Data will 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Excluded.lst. Potrebbe essere danneggiato.\nRescue Data si chiuder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internal error occurred.\nError code: %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nterno.\nCodice errore: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xiting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iusura di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read the driver fil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leggere il file del drive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delete the specified file / fold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l file / la cartella specific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erase the disc.\nThe disc may be corrupted.\nPlease replace the dis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cancellare il disco.\nIl disco potrebbe essere danneggiato.\nSostituire il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terna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ter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S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S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cuper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lu-ray Disc ( 25GB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sco Blu-ray (25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 double layer 8.5GB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doppio strato, 8,5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lu-ray Disc ( double layer 50GB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sco Blu-ray (doppio strato, 50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 4.7GB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4,7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Disc %d / %d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sco %d /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succeeded: This file has been sav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cupero riuscito: questo file è stato salv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failed: This file could not be sav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cupero non riuscito: non è stato possibile salvare questo fi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ile name was changed and the file has been sav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 nome file è stato modificato e il file è stato salv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ile was divided into several files and the files have been sav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 file era suddiviso in vari file. I file sono stati salv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D DL: %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D DL: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D :%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D: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DL: %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DL: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D: %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D: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4d:%02d:%02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4d:%02d:%02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paring for writing...</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parazione della scrittur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crittura dei d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start writing the file.\nRescue Data will 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scrittura del file.\nRescue Data si chiuder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 save the rescue data, the external hard disk drive must have more than %d GB* of free disk space.\nConnect the external hard disk drive to your computer, and then click the Next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er salvare i dati di recupero, il disco rigido esterno deve disporre di oltre %d GB* di spazio libero.\nCollegare il disco rigido esterno al computer, quindi fare clic sul pulsante Avan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ected all data as a target of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ono stati rilevati tutti i dati obiettivo del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etect som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alcuni d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etect data from this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dati da questa unit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 unit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rive 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me unit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tal Siz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mensioni total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nec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llegamen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rive to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ità da recupera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umber of Target Files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umero di file obiettivo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umber of Files Successfully Rescued *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umero di file recuperati correttamente *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ved i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lvato i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ze of Files Successfully Rescu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mensioni dei file recuperati correttam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ze of Files to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mensioni dei file da recupera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upported Type of Medi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ipo di supporti compatibil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ecessary Number of Medi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umero di supporti necessar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ze of data to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mensioni dei dati da recupera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d M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irca %d M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3f G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irca %3f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file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fi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d MB  (About %d.%2d G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irca %d MB (circa %d.%2d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utti i file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nza titol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 file senza nom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essun messaggio di errore disponibi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È stata tentata un'operazione non support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a risorsa necessaria non era disponibi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emoria esauri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È stato individuato un argomento non vali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me file non vali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documen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documen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lvare le modifiche 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ocumento vuo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è troppo grand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il lavoro di stamp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Gui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rore interno dell'applicazio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coman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er eseguire l'operazio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e voci del Registro di sistema sono state rimosse e il file INI (se esistente) è stato elimin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n tutte le voci del Registro di sistema (o il file INI) sono state rimoss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Questo programma richiede il file %s, che non è stato possibile individuare nel sistem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Questo programma è collegato all'esportazione di %s mancante nel file %s. Nel computer potrebbe esistere una versione incompatibile di %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un num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fra %1 e %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un numero compreso fra %1 e %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al massimo %1 caratter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zionare un pulsa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fra 0 e 255.</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positiv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una data e/o un'or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una valu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un GUI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un'or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una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ormato file imprevis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nImpossibile individuare questo file.\nVerificare che siano stati specificati il percorso e il nome file corret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unità disco di destinazione è pien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leggere da %1, è già aperto da un altro ut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1, è di sola lettura oppure è già aperto da un altro ut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mprevisto durante la lettura di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mprevisto durante la scrittura di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2\nContinuare l'esecuzione dello scrip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ccezione dispatch: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leggere una proprietà di sola scrittur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una proprietà di sola lettur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supporto del sistema della posta elettronic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LL del sistema di posta elettronica non vali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inviare messagg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n si sono verificati error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 durante l'accesso 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non trov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ntiene un percorso non vali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aprire %1, poiché vi sono troppi file aper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ccesso negato 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andle di file non valido associato 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rimuovere %1, poiché è la directory corr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creare %1, poiché la directory è pien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cerca non riuscita su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rore hardware di I/O durante l'accesso 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iolazione di condivisione durante l'accesso 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iolazione di blocco durante l'accesso 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sco pieno durante l'accesso 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entativo di accedere a %1 dopo la sua fi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entativo di scrittura su %1 in lettur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entativo di lettura su %1 in scrittur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ormato di %1 non vali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nteneva un oggetto non previs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ntiene uno schema non corret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selezion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is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0.00.08020</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0.00.0802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ex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ex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 the external hard disk drive or removable medi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egui ricerca nel disco rigido esterno o nel supporto rimovibi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 from a Blu-ray Disc, DVD, or C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egui ricerca da disco Blu-ray, DVD o C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 the internal hard disk drive of this comput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egui ricerca nel disco rigido interno del compute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erca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 rescue data.\nSelect where to search for the data, and click the Next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eguire la ricerca dei dati di recupero.\nSelezionare dove cercare i dati, quindi fare clic sul pulsante Avan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cel search and select a rescue data fil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nulla ricerca e seleziona un file di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VAIO Data Restore Tool allows you to restore rescued data previously saved to a new folder\non your computer using the Rescue Data feature of Recovery Launch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 consente di ripristinare i dati recuperati salvati in precedenza in una nuova cartella\nsul computer utilizzando la funzione Rescue Data della Procedura di ripristino gui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make sure the external hard disk drive or removable media is properly connected to your computer,\nand then click the Next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erificare che il disco rigido esterno o il supporto rimovibile sia collegato correttamente al computer,\nquindi fare clic sul pulsante Avan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rescued data cannot be restored in its current location.\nIf you want to use the restored data, move it to a new loc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n è possibile ripristinare i dati recuperati nella loro posizione corrente.\nSe si desidera utilizzare i dati ripristinati, spostarli in una nuova posizio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firm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ferma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lis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enco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s the selected rescue data to your computer.\nIf you want to restore the data, click the Next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pristina sul computer i dati di recupero selezionati.\nSe si desidera ripristinare i dati, fare clic sul pulsante Avan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s the rescue data to the following new folder on your computer.\nIf you desire, you can change the drive or the folder name where the data will be restor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pristina i dati di recupero nella nuova cartella seguente sul computer.\nSe desiderato, è possibile modificare l'unità o il nome della cartella dove ripristinare i d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ange drive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odifica unit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odifica nome carte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firm Folder to Restor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ferma cartella dove ripristinare i d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 to:</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pristina i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How to Restor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ziona come ripristina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how to restore, and then click the Next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zionare la modalità di ripristino, quindi fare clic sul pulsante Avan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utomatic Restor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pristino automati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File and Restor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ica file e ripristin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s your personal data such as e-mail, Internet favorites list, picture files, music files, and personal documents all at once.\nNormally, choose this op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pristina simultaneamente i dati personali, quali la posta elettronica, l'elenco dei Preferiti per Internet, i file immagine, i file musicali e i documenti privati.\nNormalmente, si consiglia di selezionare questa opzio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n- Due to the file format of rescue data, all of the data with a checkmark may not be restored using [Automatic Restore]\n(The data can be restored with [Specify File and Restore.])\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a]\n- A causa del formato file dei dati di recupero, tutti i dati contrassegnati da un segno di spunta non possono essere ripristinati mediante [Ripristino automatico]\nQuesti dati si possono ripristinare tramite [Specifica file e ripristina].\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ll data included in the Users folder of System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utti i dati inclusi nella cartella utenti dell'unità di sistem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from Outlook and Windows Mail (mail data, address book, account setting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i da Outlook e Windows Mail (dati di posta, rubrica, impostazioni accoun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icture fil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ile immagi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ovie fil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ile film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usic fil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ile audi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ocument fil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ile documen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s data with a checkmark.</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pristina i dati con un segno di spun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You may need to move or import the file after it is restored.\n\nFor details, refer to Help.</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Dopo il ripristino, potrebbe essere necessario spostare o importare il file.\n\nPer ulteriori informazioni, consultare la Gui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the file you want to restore, and click the Next button.\nIf you select a folder, all folders and files contained in the folder will be the target of restor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zionare il file da ripristinare, quindi fare clic sul pulsante Avanti.\nSe si seleziona una cartella, tutte le cartelle e i file al suo interno sono l'obiettivo del ripristi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older lis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enco Carte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contained in the selected fold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i contenuti nella cartella selezion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seleziona tut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tal size of selected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mensioni totali dei dati selezion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ree disk space of the location to restor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 della posizione in cui ripristinare i d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pristin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paration for restore completed.\nIf you want to restore rescue data, click the Start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parazione del ripristino completata.\nSe si desidera ripristinare dati di recupero, fare clic sul pulsante Avvi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apsed time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 Complet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pristino complet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 is successfully completed.\n(Due to some kind of file format, you may need to move or import the file before you use 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 ripristino è stato completato correttamente.\nA causa del formato di alcuni file, potrebbe essere necessario spostare o importare file prima di utilizzarl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lick the Exit button. VAIO Data Restore Tool will 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re clic sul pulsante Esci. VAIO Data Restore Tool si chiuder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ack to First Scree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rna alla prima scherm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If you want to continuing restoring other rescue data to your computer,\nclick the Back to First Screen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a: se si desidera continuare ripristinando altri dati sul computer,\nfare clic sul pulsante Torna alla prima scherm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d to:</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pristinato i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ing for the rescue data....\n(This may take several minute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cerca dei dati di recupero....\nQuesta operazione può richiedere vari minu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rres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odifica nome carte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il nome di una carte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ata to rescue displays in the following folder tree.\nYou can confirm the result of the rescue by expanding the folder tre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 dati da recuperare vengono visualizzati nella seguente struttura delle cartelle.\nÈ possibile verificare il risultato del recupero espandendo la struttura delle cartel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X: Drv</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X: un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older tre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ruttura cartel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in specified fold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i nella cartella specific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ange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odifica unit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the drive to restore th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zionare l'unità in cui ripristinare i d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If you want to continuing restoring other rescue data to your computer,\nclick the Back to First Screen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a: se si desidera continuare ripristinando altri dati di recupero sul computer,\nfare clic sul pulsante Torna alla prima scherm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restore some rescue data. You can confirm the file which failed to be fully restored\nby clicking the Error Description button. For details, refer to the [Troubleshooting] section of Help.</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ripristinare alcuni dati di recupero. Per verificare quale file non è stato ripristinato completamente,\nfare clic sul pulsante Descrizione dell'errore. Per ulteriori informazioni, consultare la sezione [Risoluzione dei problemi] nella Gui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ror Descrip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scrizione dell'erro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VAIO Data Restore Too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vvi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rres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ersio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 has not completed.\nDo you want to stop the process and exit VAIO Data Restore Too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pristino non completato.\nSi desidera arrestare il processo e uscire da 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rescue data.\nThe necessary file may not exist or the file may have been moved.\n\nSelect "Cancel search and select a rescue data file"\nand then specify the folder in which to save th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i dati di recupero.\nIl file necessario potrebbe non esistere o essere stato spostato.\n\nSelezionare "Annulla ricerca e seleziona un file di dati di recupero"\nquindi specificare la cartella in cui salvare i d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t "Rescue Data Disc %d/%d," and then click the OK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ire il disco "Rescue Data disco %d/%d", quindi fare clic sul pulsante O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nSelect another file to restore or change the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 insufficiente\nSelezionare un altro file da ripristinare o modificare l'unit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copy of the disc %d is complete.\nEject the disc, and then insert the "Rescue Data Disc %d/%d"\nand click the OK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a copia dei dati sul disco %d è completa.\nEspellere il disco e inserire il disco "Rescue Data disco %d/%d",\nquindi fare clic sul pulsante O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is program can run only on NTFS drive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eseguito solo sulle unità NTF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external hard disk drive or flash media.\nPlease check the connection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il disco rigido esterno o il supporto Flash.\nControllare i collegamen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internal hard disk drive.\nPlease check the connec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il disco rigido interno.\nControllare il collegamen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drive.\nPlease check the connec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l'unità.\nControllare il collegamen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rescue data does not exist in the specified fold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 dati di recupero non esistono nella cartella specific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l'unit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select the drive to save the restore data because it is not a NTFS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selezionare l'unità per il salvataggio dei dati di recupero, poiché non si tratta di un'unità NTF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nThe maximum length is 20 character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me cartella troppo lungo.\nLa lunghezza massima è 20 caratter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 the folder name:\n\n\\ / : * ? " &lt; &gt; | \n\nPlease enter a name that does not use these character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n è possibile utilizzare i caratteri seguenti nel nome delle cartelle:\n\n\\ / : * ? " &lt; &gt; | \n\nImmettere un nome che non contenga questi caratter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 folder with the same name already exists.\nPlease change the folder name or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iste già una cartella con questo nome.\nModificare il nome della cartella o l'unit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ata type you have specified does not exist in the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 tipo di dati specificato non esiste nei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rescue data.\nPlease eject the disc and insert "Rescue Data Disc %d/%d", and then click the OK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i dati di recupero.\nEspellere il disco e inserire il disco "Rescue Data disco %d/%d", quindi fare clic sul pulsante O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t "Rescue Data Disc %d/%d", and then click the OK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ire il disco "Rescue Data disco %d/%d", quindi fare clic sul pulsante O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ExtensionList.ini. It may be corrupted.\n"Automatic restore" cannot be perform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ExtensionList.ini. Potrebbe essere danneggiato.\nImpossibile eseguire il "Ripristino automati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copy the data. There may be a problem in the hard disk drive with restoring the data.\nVAIO Data Restore Tool will 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 dati. Potrebbe esistere un problema nel disco rigido relativo al ripristino dei dati.\nVAIO Data Restore Tool si chiuder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t "Restore Program Disc %d/%d", and then click the OK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ire il disco "Disco di programma di ripristino %d/%d", quindi fare clic sul pulsante O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i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the restore data is complet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crittura dei dati di recupero complet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copy of the disc %d is complete.\nEject the disc, and then insert the "Restore Program Disc"\nand click the OK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a copia dei dati del disco %d è completa.\nEspellere il disco, quindi inserire il "Disco di programma di ripristino"\ne fare clic sul pulsante O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internal error occurred.\nError code: %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nterno.\nCodice errore: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succeeded: This file has been sav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cupero riuscito: questo file è stato salv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failed: This file could not be sav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cupero non riuscito: non è stato possibile salvare questo fi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ile name was changed and the file has been sav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 nome file è stato modificato e il file è stato salv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ile was divided into several files and the files have been sav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 file era suddiviso in vari file. I file sono stati salv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il nome di una carte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paration for restore completed.\nIf you want to restore rescue data, click the Start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parazione del ripristino completata.\nSe si desidera ripristinare dati di recupero, fare clic sul pulsante Avvi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pying th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pia dei d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Disc %d/%d ) Copying th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sco %d/%d) Copia dei d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 %02d :%02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 %02d :%02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xplanation\n\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iegazione\n\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n[The file name or the file path for the file has changed.]\n\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n[Il nome o il percorso del file è stato modificato.]\n\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n[Could not restore the file.]\n\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n[Impossibile ripristinare il file.]\n\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4d:%02d:%02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4d:%02d:%02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ità %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d M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irca %d M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3f G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irca %3f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Res_en.dl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Res_en.dl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 Setup</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tup di 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is installer can only be operated by Administrator User Accounts.      \\n\\nPlease log off and log on again using an Administrator User Account or       \\nconsult your system administrator for further assistanc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Questo programma di installazione può essere utilizzato esclusivamente dagli account utente amministratore.      \\n\\nDisconnettersi e accedere nuovamente tramite un account utente amministratore oppure       \\nconsultare l'amministratore del sistema per assistenz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o you want to copy VAIO Data Restore Tool to the temp folder\nand start VAIO Data Restore Tool?\n\n VAIO Data Restore Tool allows you to restore\nthe previously saved data using Rescue Data on your comput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 desidera copiare VAIO Data Restore Tool nella cartella temp\ne avviare VAIO Data Restore Tool?\n\n VAIO Data Restore Tool consente di ripristinare\ni dati salvati in precedenza sul computer utilizzando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o you want to start VAIO Data Restore Tool?\n\n\nVAIO Data Restore Tool allows you to restore\nthe previously saved data using Rescue Data on your comput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 desidera avviare VAIO Data Restore Tool?\n\n\nVAIO Data Restore Tool consente di ripristinare\ni dati salvati in precedenza sul computer utilizzando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utoru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ecuzione automatic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0, 00, 08070</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0, 00, 0807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0, 0, 8070</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0, 0, 807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1:42:00Z</dcterms:created>
  <dc:creator>Hitext S.A.</dc:creator>
  <dc:description/>
  <dc:language>en-US</dc:language>
  <cp:lastModifiedBy>Hitext S.A.</cp:lastModifiedBy>
  <dcterms:modified xsi:type="dcterms:W3CDTF">2006-08-14T11:43:00Z</dcterms:modified>
  <cp:revision>1</cp:revision>
  <dc:subject/>
  <dc:title>About Rescue Data</dc:title>
</cp:coreProperties>
</file>